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GLAVNA KNJIGA</w:t>
      </w:r>
    </w:p>
    <w:p>
      <w:pPr>
        <w:pStyle w:val="Normal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ADS SERVER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40"/>
          <w:szCs w:val="40"/>
        </w:rPr>
        <w:t xml:space="preserve">SISTEM ZAŠTITE GLAVNE KNJIGE </w:t>
      </w:r>
    </w:p>
    <w:p>
      <w:pPr>
        <w:pStyle w:val="Normal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OD KNJIŽENJA I BRISANJA PODATAKA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10.04.2010 /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tojanje fajla gde_exe()+"\del.cfg" ne dozvoljava nikakvo brisanje u G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Ulaz sa password sistemom a sa statusom - nivoom ovlašćenja 0,1 i 2 ili COBA dozvoljava knjiženje, ostala ovlašćenja ne dozvoljavaju knjiženje u G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kcija DOZVOLA_ZA_GK() ovde na kraj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A Ž N 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DA SE KORISNIKU ZABRANJUJE KNJIŽENJE U GK I DOZVOLJAVA MU SE SAMO PREGL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DATAKA TADA SE TO JEDINO MOŽE URADITI POSTAVLJANJEM OVLAŠĆENJA NA 3 ili N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ĆE OD 3 NA PASSWORD SISTEM KARTICI KORISNIK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DA SE KORISNIKU ZABRANJUJE BRISANJE BILO KOG PODATKA IZ GK TADA SE 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DINO MOŽE URADITI POSTAVLJANJEM FAJLA GDE_EXE()+"\DEL.CFG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E OVE ZAŠTITE SE OBAVEZNO POSTAVE KOD KORISNIKA KOJI MOŽE SAMO DA GLED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  <w:t>***********************</w:t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eastAsia="Courier New" w:cs="Courier New" w:ascii="Courier New" w:hAnsi="Courier New"/>
          <w:color w:val="00008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// GLAVNI_MENI.PRG</w:t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eastAsia="Courier New" w:cs="Courier New" w:ascii="Courier New" w:hAnsi="Courier New"/>
          <w:color w:val="00008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// ne može se ništa</w:t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eastAsia="Courier New" w:cs="Courier New" w:ascii="Courier New" w:hAnsi="Courier New"/>
          <w:color w:val="00008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// menjati u GK !!!</w:t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eastAsia="Courier New" w:cs="Courier New" w:ascii="Courier New" w:hAnsi="Courier New"/>
          <w:color w:val="00008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IF DOZVOLA_ZA_GK()=.F.</w:t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eastAsia="Courier New" w:cs="Courier New" w:ascii="Courier New" w:hAnsi="Courier New"/>
          <w:color w:val="00008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80"/>
          <w:sz w:val="20"/>
          <w:szCs w:val="20"/>
        </w:rPr>
        <w:t>RETURN NIL</w:t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eastAsia="Courier New" w:cs="Courier New" w:ascii="Courier New" w:hAnsi="Courier New"/>
          <w:color w:val="00008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ENDIF</w:t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eastAsia="Courier New" w:cs="Courier New" w:ascii="Courier New" w:hAnsi="Courier New"/>
          <w:color w:val="00008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***********************</w:t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eastAsia="Courier New" w:cs="Courier New" w:ascii="Courier New" w:hAnsi="Courier New"/>
          <w:color w:val="00008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FUNCTION DOZVOLA_ZA_GK()</w:t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80"/>
          <w:sz w:val="20"/>
          <w:szCs w:val="20"/>
        </w:rPr>
        <w:t>// alertbox(,"Redn.Broj korisnika "+ALLTRIM(STR(KORISNIK))   +";"  +;</w:t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  <w:t>//           "User Name           "+ALLTRIM(KORISNIKIME)     +";"  +;</w:t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  <w:t>//           "Status - ovlašćenje "+ALLTRIM(KORISNIKSTATUS)  +";"  +;</w:t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  <w:t>//           " ",{"  OK  "},1,"Status","C")</w:t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  <w:t>//</w:t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eastAsia="Courier New" w:cs="Courier New" w:ascii="Courier New" w:hAnsi="Courier New"/>
          <w:color w:val="000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80"/>
          <w:sz w:val="20"/>
          <w:szCs w:val="20"/>
        </w:rPr>
        <w:t>IF Ovlascenja(2)=.F.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8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80"/>
          <w:sz w:val="20"/>
          <w:szCs w:val="20"/>
        </w:rPr>
        <w:t xml:space="preserve">RETURN .F.  </w:t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eastAsia="Courier New" w:cs="Courier New" w:ascii="Courier New" w:hAnsi="Courier New"/>
          <w:color w:val="00008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80"/>
          <w:sz w:val="20"/>
          <w:szCs w:val="20"/>
        </w:rPr>
        <w:t>// na startu procedure, proveri ovlascenje i prekini rad ako je .F.</w:t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eastAsia="Courier New" w:cs="Courier New" w:ascii="Courier New" w:hAnsi="Courier New"/>
          <w:color w:val="000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80"/>
          <w:sz w:val="20"/>
          <w:szCs w:val="20"/>
        </w:rPr>
        <w:t>ENDIF</w:t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avna knjiga može da radi samo ako je prisutan fajl PASSWORD.EXE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UserName i Password su upisani u fajl USER.TMP iz koga se učitavaj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KORISNIK = 1 do 20, KORISNIKIME = „aboC“ KORISNIKSTATUS = 1,2,3... 9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iz funkcije xUSER_LOG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RISNIKIME se upisuje u dijalog box za USER-PASSWORD kako ga korisnik ne bi stalno upisiva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kazan je Sistem za dozvolu knjiženja datu samo korisniku 3 - JASMINA kome ja dato ovlašćenje 2 odnosno KORISNIKSTATUS =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korisniku 1 - aboC i korisniku 2 - Admin sve je dozvoljeno)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tali korisnici sa ovlašćenjem 3,4,5,6,7,8,9 ne mogu da knjiže, ali imaju UserName = „.“ i Password = „.“ kako se ne bi mučili sa stalnim upisom username-passwor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>LISTA KORISNIKA:</w:t>
      </w:r>
    </w:p>
    <w:p>
      <w:pPr>
        <w:pStyle w:val="Normal"/>
        <w:rPr>
          <w:rFonts w:ascii="Courier New" w:hAnsi="Courier New" w:eastAsia="Courier New" w:cs="Courier New"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color w:val="800000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1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 xml:space="preserve">User ID:    aboC           </w:t>
      </w:r>
    </w:p>
    <w:p>
      <w:pPr>
        <w:pStyle w:val="Normal"/>
        <w:rPr/>
      </w:pPr>
      <w:r>
        <w:rPr>
          <w:rFonts w:cs="Courier New" w:ascii="Courier New" w:hAnsi="Courier New"/>
          <w:color w:val="800000"/>
          <w:sz w:val="20"/>
          <w:szCs w:val="20"/>
        </w:rPr>
        <w:t xml:space="preserve">Password:   coba1949        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 xml:space="preserve">Opis:       Testiranje                    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 xml:space="preserve">Naziv:      Programer                     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>Ovlascenje: 1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>2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 xml:space="preserve">User ID:    Admin          </w:t>
      </w:r>
    </w:p>
    <w:p>
      <w:pPr>
        <w:pStyle w:val="Normal"/>
        <w:rPr/>
      </w:pPr>
      <w:r>
        <w:rPr>
          <w:rFonts w:cs="Courier New" w:ascii="Courier New" w:hAnsi="Courier New"/>
          <w:color w:val="800000"/>
          <w:sz w:val="20"/>
          <w:szCs w:val="20"/>
        </w:rPr>
        <w:t xml:space="preserve">Password:   nimdA         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 xml:space="preserve">Opis:       Vlasnik Firme                 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 xml:space="preserve">Naziv:      Vlasnik Programa              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>Ovlascenje: 2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>3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 xml:space="preserve">User ID:    JASMINA        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 xml:space="preserve">Password:   Q              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 xml:space="preserve">Opis:                                     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 xml:space="preserve">Naziv:                                    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>Ovlascenje: 2</w:t>
      </w:r>
    </w:p>
    <w:p>
      <w:pPr>
        <w:pStyle w:val="Normal"/>
        <w:rPr>
          <w:rFonts w:ascii="Courier New" w:hAnsi="Courier New" w:eastAsia="Courier New" w:cs="Courier New"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color w:val="800000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>4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 xml:space="preserve">User ID:    .              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 xml:space="preserve">Password:   .              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 xml:space="preserve">Opis:                                     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 xml:space="preserve">Naziv:                                    </w:t>
      </w:r>
    </w:p>
    <w:p>
      <w:pPr>
        <w:pStyle w:val="Normal"/>
        <w:rPr>
          <w:rFonts w:ascii="Courier New" w:hAnsi="Courier New" w:cs="Courier New"/>
          <w:color w:val="800000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>Ovlascenje: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51:00Z</dcterms:created>
  <dc:creator>Coba</dc:creator>
  <dc:description/>
  <cp:keywords/>
  <dc:language>en-US</dc:language>
  <cp:lastModifiedBy>Coba</cp:lastModifiedBy>
  <dcterms:modified xsi:type="dcterms:W3CDTF">2010-04-15T07:52:00Z</dcterms:modified>
  <cp:revision>4</cp:revision>
  <dc:subject/>
  <dc:title/>
</cp:coreProperties>
</file>